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323"/>
        <w:gridCol w:w="30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 2007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-01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Administrator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New Codes for Service Delivery Location Type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187957135"/>
            <w:bookmarkStart w:id="12" w:name="__Fieldmark__0_118795713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187957135"/>
            <w:bookmarkStart w:id="14" w:name="__Fieldmark__1_118795713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187957135"/>
            <w:bookmarkStart w:id="16" w:name="__Fieldmark__2_118795713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187957135"/>
            <w:bookmarkStart w:id="18" w:name="__Fieldmark__3_1187957135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 yet reviewed and approved by PA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Current concept domain is lacking codes needed for identifying types of service locations for a Service Delivery Location registry.   Add leaf level codes for CAMPUS and MOBILE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Current Leaf level codes under abstract concept PlaceEnityType include Bed, Building, Floor, Room and Wing.  Further analysis indicates that Service Delivery Locations may also need to identify a Campus and may be mobil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ISSUE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 xml:space="preserve">The Place Class has an attribute to indicate it is mobile, but none of the existing types lend them selves to being mobil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Emphasis"/>
          <w:color w:val="000000"/>
        </w:rPr>
        <w:t>Discussion:</w:t>
      </w:r>
      <w:r>
        <w:rPr>
          <w:color w:val="000000"/>
        </w:rPr>
        <w:t xml:space="preserve"> </w:t>
      </w:r>
      <w:r>
        <w:rPr/>
        <w:t xml:space="preserve">Mobile Unit can fill this gap without getting into the specifics of whether the unit is a vehicle or a unit that is transported and then assembled. </w:t>
      </w:r>
      <w:r>
        <w:rPr>
          <w:color w:val="000000"/>
        </w:rPr>
        <w:t>Registration processes would register the mobile unit at its primary depot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Propose the following new codes and definitions.  Shaded cells in the table are current codes.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 DOMA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e Entity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Location of a B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D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Location of a Building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Floo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Ro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g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ocation of a wing of a building (e.g. East Wing).  The same room number for the same floor number can be distinguished by wing number in some situation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us 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P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campus of building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 of a mobile uni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PA to accept this proposed change and  M&amp;M to implement recommend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con">
    <w:name w:val="icon"/>
    <w:basedOn w:val="DefaultParagraphFont"/>
    <w:qFormat/>
    <w:rPr/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21:00Z</dcterms:created>
  <dc:creator>Linda Quade</dc:creator>
  <dc:description/>
  <cp:keywords/>
  <dc:language>en-US</dc:language>
  <cp:lastModifiedBy>Lloyd McKenzie</cp:lastModifiedBy>
  <dcterms:modified xsi:type="dcterms:W3CDTF">2007-02-12T04:11:00Z</dcterms:modified>
  <cp:revision>5</cp:revision>
  <dc:subject/>
  <dc:title>Recommendation for HL7 RIM Change</dc:title>
</cp:coreProperties>
</file>